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MVN Brda – k.ú. Ratibořice n. Moravě, Výčap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taničení v km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 HRÁ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ompletní pokos hráze vodního díla, včetně přilehlých pozemků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č.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488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488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488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HRÁZ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ompletní pokos hráze vodního díla, včetně přilehlých pozemků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45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1:00Z</dcterms:modified>
  <cp:revision>6</cp:revision>
  <dc:subject/>
  <dc:title>KARTA SEČENÍ</dc:title>
</cp:coreProperties>
</file>